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збір та обробку персональних даних</w:t>
      </w:r>
    </w:p>
    <w:p>
      <w:pPr>
        <w:pStyle w:val="Normal"/>
        <w:tabs>
          <w:tab w:val="clear" w:pos="708"/>
          <w:tab w:val="right" w:pos="9356" w:leader="underscore"/>
        </w:tabs>
        <w:ind w:firstLine="720"/>
        <w:jc w:val="both"/>
        <w:rPr/>
      </w:pPr>
      <w:r>
        <w:rPr/>
        <w:t>Я, 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/>
        <w:t>(народився “____” ____________ 19___ року, паспорт серії ___ №____________) шляхом підписання цього тексту, відповідно до Закону України “Про захист персональних даних”, надаю згоду _______________________________________________________________________</w:t>
      </w:r>
    </w:p>
    <w:p>
      <w:pPr>
        <w:pStyle w:val="Normal"/>
        <w:tabs>
          <w:tab w:val="clear" w:pos="708"/>
          <w:tab w:val="right" w:pos="9356" w:leader="underscor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рган державної влади)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/>
        <w:t xml:space="preserve">та Державній службі України у справах ветеранів війни та учасників антитерористичної операції на обробку моїх особистих персональних даних у паперових носіях та/або за допомогою інформаційно-телекомунікаційних систем для вивчення  </w:t>
      </w:r>
    </w:p>
    <w:p>
      <w:pPr>
        <w:pStyle w:val="Normal"/>
        <w:tabs>
          <w:tab w:val="clear" w:pos="708"/>
          <w:tab w:val="right" w:pos="9356" w:leader="underscore"/>
        </w:tabs>
        <w:jc w:val="center"/>
        <w:rPr/>
      </w:pPr>
      <w:r>
        <w:rPr/>
        <w:t xml:space="preserve">_____________________________________________________________________________ </w:t>
      </w:r>
      <w:r>
        <w:rPr>
          <w:i/>
          <w:iCs/>
          <w:sz w:val="20"/>
          <w:szCs w:val="20"/>
        </w:rPr>
        <w:t>(органом державної влади)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/>
        <w:t>документів щодо надання мені статусу учасника бойових дій та для ведення Державною службою України у справах ветеранів війни та учасників антитерористичної операції єдиного реєстру учасників антитерористичної операції з метою реалізації державної політики у сфері соціального захисту ветеранів війни та учасників антитерористичної операції відповідно до пункту 2 Постанови Кабінету Міністрів України від 20 серпня 2014 р. № 413 та Положення про Державну службу України у справах ветеранів війни та учасників антитерористичної операції, затвердженого Постановою Кабінету Міністрів України від 10 вересня 2014 р. № 416.</w:t>
      </w:r>
    </w:p>
    <w:p>
      <w:pPr>
        <w:pStyle w:val="Normal"/>
        <w:ind w:firstLine="720"/>
        <w:jc w:val="both"/>
        <w:rPr/>
      </w:pPr>
      <w:r>
        <w:rPr/>
        <w:t>Зобов’язуюсь при зміні моїх персональних даних надавати в найкоротший термін відповідальній особі уточнену інформацію та подавати оригінали відповідних документів для внесення моїх нових особистих даних до єдиного реєстру учасників антитерористичної операції.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/>
        <w:t>“</w:t>
      </w:r>
      <w:r>
        <w:rPr/>
        <w:t xml:space="preserve">____” ____________ 20___ року, </w:t>
        <w:tab/>
        <w:t xml:space="preserve"> (____________________)</w:t>
      </w:r>
    </w:p>
    <w:p>
      <w:pPr>
        <w:pStyle w:val="Normal"/>
        <w:jc w:val="both"/>
        <w:rPr/>
      </w:pPr>
      <w:r>
        <w:rPr/>
        <w:t>Особу та підпис ________________________ перевірено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/>
      </w:pPr>
      <w:r>
        <w:rPr/>
        <w:t xml:space="preserve">Відповідальна особа </w:t>
        <w:tab/>
        <w:t xml:space="preserve"> (____________________)</w:t>
      </w:r>
    </w:p>
    <w:p>
      <w:pPr>
        <w:pStyle w:val="Normal"/>
        <w:jc w:val="both"/>
        <w:rPr/>
      </w:pPr>
      <w:r>
        <w:rPr/>
        <w:t>М. П.</w:t>
      </w:r>
    </w:p>
    <w:p>
      <w:pPr>
        <w:pStyle w:val="Normal"/>
        <w:jc w:val="both"/>
        <w:rPr/>
      </w:pPr>
      <w:r>
        <w:rPr>
          <w:sz w:val="20"/>
          <w:szCs w:val="20"/>
        </w:rPr>
        <w:t>Я, 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ізвище, ім’я та по батькові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відчую, що отримав повідомлення про те, що інформація про мене буде включена до єдиного реєстру учасників антитерористичної операції з метою реалізації Державною службою України у справах ветеранів війни та учасників антитерористичної операції державної політики у сфері соціального захисту ветеранів війни та учасників антитерористичної операції відповідно до пункту 2 Постанови Кабінету Міністрів України від 20 серпня 2014 р. № 413 та Положення про Державну службу України у справах ветеранів війни та учасників антитерористичної операції, затвердженого Постановою Кабінету Міністрів України від 10 вересня 2014 р. № 416, а також відомості про мої права, визначені Законом України “Про захист персональних даних”, і про осіб, яким мої дані надаються для виконання зазначеної ме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 _ _ _ _ _ _ _ _ _ _ _ _ _ _ _ _ _ _ _ _ _ _ _ _ _ _ _ _ _ _ _ _ _ _ _ _ _ _ _ _ _ _ _ _ _ _ _ _ _ _ _ _ _ _ _ _ _ _ _ _ 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лінія відриву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відомляємо, що надані Вами відомості будуть уключені до єдиного реєстру учасників антитерористичної операції, який ведеться Державною службою України у справах ветеранів війни та учасників антитерористичної операції з метою реалізації державної політики у сфері соціального захисту ветеранів війни та учасників антитерористичної операції відповідно до пункту 2 Постанови Кабінету Міністрів України від 20 серпня 2014 р. № 413 та Положення про Державну службу України у справах ветеранів війни та учасників антитерористичної операції, затвердженого Постановою Кабінету Міністрів України від 10 вересня 2014 р. № 416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Як суб’єкт персональних даних Ви маєте права, передбачені ст. 8 Закону України “Про захист персональних даних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41:00Z</dcterms:created>
  <dc:creator>DIMON</dc:creator>
  <dc:description/>
  <cp:keywords/>
  <dc:language>en-US</dc:language>
  <cp:lastModifiedBy>User</cp:lastModifiedBy>
  <dcterms:modified xsi:type="dcterms:W3CDTF">2020-11-24T14:41:00Z</dcterms:modified>
  <cp:revision>2</cp:revision>
  <dc:subject/>
  <dc:title>Зразок 3</dc:title>
</cp:coreProperties>
</file>