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Командиру військової частини №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АПОР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Прошу виплатити мені, ____________________________________________________,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vertAlign w:val="superscript"/>
          <w:lang w:val="uk-UA"/>
        </w:rPr>
        <w:t>(звання, ПІБ)</w:t>
      </w:r>
    </w:p>
    <w:p>
      <w:pPr>
        <w:pStyle w:val="Normal"/>
        <w:jc w:val="both"/>
        <w:rPr/>
      </w:pPr>
      <w:r>
        <w:rPr>
          <w:lang w:val="uk-UA"/>
        </w:rPr>
        <w:t xml:space="preserve">грошове забезпечення за період мого перебування на лікуванні </w:t>
      </w:r>
      <w:r>
        <w:rPr>
          <w:b/>
          <w:lang w:val="uk-UA"/>
        </w:rPr>
        <w:t>(не пов’язаному з пораненням)</w:t>
      </w:r>
      <w:r>
        <w:rPr>
          <w:lang w:val="uk-UA"/>
        </w:rPr>
        <w:t xml:space="preserve"> у лікувальних закладах згідно Порядку виплати грошового забезпечення військовослужбовцям Збройних сил України та деяким іншим особам, затвердженого Наказом Міноборони від 07.06.2018 року № 260 «Про затвердження Порядку виплати грошового забезпечення військовослужбовцям Збройних сил України та деяким іншим особам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Нижче наводжу періоди мого перебування на стаціонарному лікуванні згідно епікризів: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2038"/>
        <w:gridCol w:w="2822"/>
        <w:gridCol w:w="30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епікриз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епікриз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початку лікув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закінчення лікув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До рапорту додаю копії епікризі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.____.___________р.                                        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vertAlign w:val="superscript"/>
          <w:lang w:val="uk-UA"/>
        </w:rPr>
        <w:t>(звання, підпис, ПІБ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vertAlign w:val="superscript"/>
          <w:lang w:val="uk-UA"/>
        </w:rPr>
        <w:t>(телефон)</w:t>
      </w:r>
    </w:p>
    <w:sectPr>
      <w:type w:val="nextPage"/>
      <w:pgSz w:w="11906" w:h="16838"/>
      <w:pgMar w:left="108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5:41:00Z</dcterms:created>
  <dc:creator>SHEFF</dc:creator>
  <dc:description/>
  <cp:keywords/>
  <dc:language>en-US</dc:language>
  <cp:lastModifiedBy>User</cp:lastModifiedBy>
  <cp:lastPrinted>2014-12-23T20:52:00Z</cp:lastPrinted>
  <dcterms:modified xsi:type="dcterms:W3CDTF">2020-09-14T15:41:00Z</dcterms:modified>
  <cp:revision>2</cp:revision>
  <dc:subject/>
  <dc:title>Командиру військової частини ПП В0849</dc:title>
</cp:coreProperties>
</file>